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31445</wp:posOffset>
                      </wp:positionV>
                      <wp:extent cx="4128135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135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Application of the Incident command system (ic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05pt;height:468.65pt;mso-wrap-distance-left:9.05pt;mso-wrap-distance-right:9.05pt;mso-wrap-distance-top:0pt;mso-wrap-distance-bottom:0pt;margin-top:10.3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Application of the Incident command system (ic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48:00Z</dcterms:created>
  <dc:creator>J Lytle</dc:creator>
  <dc:description/>
  <dc:language>en-US</dc:language>
  <cp:lastModifiedBy>Janie Lytle</cp:lastModifiedBy>
  <cp:lastPrinted>2002-08-28T08:56:00Z</cp:lastPrinted>
  <dcterms:modified xsi:type="dcterms:W3CDTF">2002-09-30T15:24:26Z</dcterms:modified>
  <cp:revision>2</cp:revision>
  <dc:subject/>
  <dc:title>Mod_1_cover</dc:title>
</cp:coreProperties>
</file>